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3721797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5777344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